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e Konstruktion der Hick’schen Nachfrage: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inline distT="0" distB="0" distL="0" distR="0">
                <wp:extent cx="3937635" cy="57594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37680" cy="5759280"/>
                          <a:chOff x="0" y="0"/>
                          <a:chExt cx="3937680" cy="5759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3937680" cy="575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160" y="0"/>
                            <a:ext cx="335160" cy="49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de-DE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de-DE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3936240" cy="56869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80520" y="0"/>
                              <a:ext cx="0" cy="2591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520" y="2592000"/>
                              <a:ext cx="3238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440" y="287640"/>
                              <a:ext cx="2734920" cy="1872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4" h="1180">
                                  <a:moveTo>
                                    <a:pt x="0" y="0"/>
                                  </a:moveTo>
                                  <a:cubicBezTo>
                                    <a:pt x="60" y="355"/>
                                    <a:pt x="121" y="711"/>
                                    <a:pt x="408" y="908"/>
                                  </a:cubicBezTo>
                                  <a:cubicBezTo>
                                    <a:pt x="695" y="1105"/>
                                    <a:pt x="1209" y="1142"/>
                                    <a:pt x="1724" y="118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3080" y="144720"/>
                              <a:ext cx="720000" cy="2231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3080" y="1152360"/>
                              <a:ext cx="1728000" cy="1294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2160" y="1800360"/>
                              <a:ext cx="2157840" cy="57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0520" y="2952000"/>
                              <a:ext cx="0" cy="2734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520" y="5686920"/>
                              <a:ext cx="3453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97840" y="2518560"/>
                              <a:ext cx="335880" cy="304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Arial" w:hAnsi="Arial" w:eastAsia="Times New Roman" w:cs="Arial"/>
                                    <w:color w:val="000000"/>
                                    <w:lang w:val="de-DE" w:bidi="ar-SA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ascii="Arial" w:hAnsi="Arial" w:eastAsia="Times New Roman" w:cs="Arial"/>
                                    <w:color w:val="000000"/>
                                    <w:lang w:val="de-DE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806200"/>
                              <a:ext cx="345600" cy="304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Arial" w:hAnsi="Arial" w:eastAsia="Times New Roman" w:cs="Arial"/>
                                    <w:color w:val="000000"/>
                                    <w:lang w:val="de-DE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ascii="Arial" w:hAnsi="Arial" w:eastAsia="Times New Roman" w:cs="Arial"/>
                                    <w:color w:val="000000"/>
                                    <w:lang w:val="de-DE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6160" y="3168000"/>
                              <a:ext cx="3022560" cy="237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9080" y="863640"/>
                              <a:ext cx="0" cy="2374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3800" y="1728360"/>
                              <a:ext cx="0" cy="201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1080" y="2016000"/>
                              <a:ext cx="0" cy="2231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98560" y="5253480"/>
                              <a:ext cx="337680" cy="304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Arial" w:hAnsi="Arial" w:eastAsia="Times New Roman" w:cs="Arial"/>
                                    <w:color w:val="000000"/>
                                    <w:lang w:val="de-DE" w:bidi="ar-SA"/>
                                  </w:rPr>
                                  <w:t>H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ascii="Arial" w:hAnsi="Arial" w:eastAsia="Times New Roman" w:cs="Arial"/>
                                    <w:color w:val="000000"/>
                                    <w:lang w:val="de-DE" w:bidi="ar-SA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10.05pt;height:453.5pt" coordorigin="0,0" coordsize="6201,9070">
                <v:rect id="shape_0" stroked="f" o:allowincell="f" style="position:absolute;left:0;top:1;width:6200;height:90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2;top:0;width:527;height:78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de-DE" w:bidi="ar-SA"/>
                          </w:rPr>
                          <w:t>x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Arial" w:hAnsi="Arial" w:eastAsia="Times New Roman" w:cs="Arial"/>
                            <w:color w:val="000000"/>
                            <w:lang w:val="de-DE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0;top:0;width:6199;height:8955">
                  <v:line id="shape_0" from="599,0" to="599,4080" stroked="t" o:allowincell="f" style="position:absolute;flip:y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99,4082" to="5698,4082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coordsize="1724,1180" path="m0,0c60,355,121,711,408,908c695,1105,1209,1142,1724,1180e" stroked="t" o:allowincell="f" style="position:absolute;left:1051;top:453;width:4306;height:2948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line id="shape_0" from="824,228" to="1957,3741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824,1815" to="3544,3853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846,2835" to="5243,3741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99,4649" to="599,8954" stroked="t" o:allowincell="f" style="position:absolute;flip:y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99,8956" to="6037,8956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5666;top:3966;width:528;height:478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Times New Roman" w:cs="Arial"/>
                              <w:color w:val="000000"/>
                              <w:lang w:val="de-DE" w:bidi="ar-SA"/>
                            </w:rPr>
                            <w:t>x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ascii="Arial" w:hAnsi="Arial" w:eastAsia="Times New Roman" w:cs="Arial"/>
                              <w:color w:val="000000"/>
                              <w:lang w:val="de-DE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0;top:4419;width:543;height:478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Times New Roman" w:cs="Arial"/>
                              <w:color w:val="000000"/>
                              <w:lang w:val="de-DE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ascii="Arial" w:hAnsi="Arial" w:eastAsia="Times New Roman" w:cs="Arial"/>
                              <w:color w:val="000000"/>
                              <w:lang w:val="de-DE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939,4989" to="5698,872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164,1360" to="1164,5098" stroked="t" o:allowincell="f" style="position:absolute;mso-position-horizontal-relative:char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1959,2722" to="1959,5895" stroked="t" o:allowincell="f" style="position:absolute;mso-position-horizontal-relative:char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2978,3175" to="2978,6688" stroked="t" o:allowincell="f" style="position:absolute;mso-position-horizontal-relative:char">
                    <v:stroke color="black" weight="9360" dashstyle="shortdot" joinstyle="miter" endcap="flat"/>
                    <v:fill o:detectmouseclick="t" on="false"/>
                    <w10:wrap type="none"/>
                  </v:line>
                  <v:shape id="shape_0" stroked="f" o:allowincell="f" style="position:absolute;left:5667;top:8273;width:531;height:478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Times New Roman" w:cs="Arial"/>
                              <w:color w:val="000000"/>
                              <w:lang w:val="de-DE" w:bidi="ar-SA"/>
                            </w:rPr>
                            <w:t>H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ascii="Arial" w:hAnsi="Arial" w:eastAsia="Times New Roman" w:cs="Arial"/>
                              <w:color w:val="000000"/>
                              <w:lang w:val="de-DE" w:bidi="ar-SA"/>
                            </w:rPr>
                            <w:t>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2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Bei der Hick’schen Nachfrage wird bei einer Preisänderung das Einkommen des Konsumenten so variiert, dass er weiterhin sein altes Nutzenniveau erreicht.</w:t>
      </w:r>
    </w:p>
    <w:p>
      <w:pPr>
        <w:pStyle w:val="Normal"/>
        <w:tabs>
          <w:tab w:val="clear" w:pos="708"/>
          <w:tab w:val="left" w:pos="1920" w:leader="none"/>
        </w:tabs>
        <w:rPr/>
      </w:pPr>
      <w:r>
        <w:rPr>
          <w:rFonts w:cs="Arial" w:ascii="Arial" w:hAnsi="Arial"/>
          <w:sz w:val="32"/>
          <w:szCs w:val="32"/>
        </w:rPr>
        <w:t>Die Hick’sche Nachfrage misst also genau den Substitutionseffekt (SE) einer Preisänderung.</w:t>
      </w:r>
    </w:p>
    <w:p>
      <w:pPr>
        <w:pStyle w:val="Normal"/>
        <w:tabs>
          <w:tab w:val="clear" w:pos="708"/>
          <w:tab w:val="left" w:pos="192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192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1920" w:leader="none"/>
        </w:tabs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e Konstruktion der Marshall’schen Nachfrage:</w:t>
      </w:r>
    </w:p>
    <w:p>
      <w:pPr>
        <w:pStyle w:val="Normal"/>
        <w:tabs>
          <w:tab w:val="clear" w:pos="708"/>
          <w:tab w:val="left" w:pos="1920" w:leader="none"/>
        </w:tabs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192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192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lang w:val="en-US" w:eastAsia="en-US"/>
        </w:rPr>
        <mc:AlternateContent>
          <mc:Choice Requires="wpg">
            <w:drawing>
              <wp:inline distT="0" distB="0" distL="0" distR="0">
                <wp:extent cx="4080510" cy="606234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80600" cy="6062400"/>
                          <a:chOff x="0" y="0"/>
                          <a:chExt cx="4080600" cy="60624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720"/>
                            <a:ext cx="4080600" cy="606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380520" y="71640"/>
                            <a:ext cx="0" cy="259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520" y="2664000"/>
                            <a:ext cx="3239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3800" y="287640"/>
                            <a:ext cx="2736360" cy="187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4" h="1180">
                                <a:moveTo>
                                  <a:pt x="0" y="0"/>
                                </a:moveTo>
                                <a:cubicBezTo>
                                  <a:pt x="60" y="355"/>
                                  <a:pt x="121" y="711"/>
                                  <a:pt x="408" y="908"/>
                                </a:cubicBezTo>
                                <a:cubicBezTo>
                                  <a:pt x="695" y="1105"/>
                                  <a:pt x="1209" y="1142"/>
                                  <a:pt x="1724" y="11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0520" y="3024000"/>
                            <a:ext cx="0" cy="273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520" y="5759280"/>
                            <a:ext cx="3454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99280" y="2590200"/>
                            <a:ext cx="33588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de-DE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de-DE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00" y="0"/>
                            <a:ext cx="33588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de-DE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de-DE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877840"/>
                            <a:ext cx="34560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de-DE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de-DE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0520" y="358920"/>
                            <a:ext cx="2950200" cy="230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520" y="358920"/>
                            <a:ext cx="1799640" cy="230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520" y="358920"/>
                            <a:ext cx="934560" cy="230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503640"/>
                            <a:ext cx="2447280" cy="158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2" h="998">
                                <a:moveTo>
                                  <a:pt x="0" y="0"/>
                                </a:moveTo>
                                <a:cubicBezTo>
                                  <a:pt x="30" y="279"/>
                                  <a:pt x="60" y="559"/>
                                  <a:pt x="317" y="725"/>
                                </a:cubicBezTo>
                                <a:cubicBezTo>
                                  <a:pt x="574" y="891"/>
                                  <a:pt x="1338" y="953"/>
                                  <a:pt x="1542" y="99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8160" y="287640"/>
                            <a:ext cx="2952000" cy="216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0" h="1361">
                                <a:moveTo>
                                  <a:pt x="0" y="0"/>
                                </a:moveTo>
                                <a:cubicBezTo>
                                  <a:pt x="4" y="385"/>
                                  <a:pt x="8" y="771"/>
                                  <a:pt x="318" y="998"/>
                                </a:cubicBezTo>
                                <a:cubicBezTo>
                                  <a:pt x="628" y="1225"/>
                                  <a:pt x="1244" y="1293"/>
                                  <a:pt x="1860" y="1361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160" y="3240360"/>
                            <a:ext cx="3023280" cy="237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9080" y="1295280"/>
                            <a:ext cx="0" cy="208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3800" y="1440360"/>
                            <a:ext cx="0" cy="230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4520" y="1582920"/>
                            <a:ext cx="0" cy="27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43280" y="5756760"/>
                            <a:ext cx="33588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de-DE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de-DE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99640" y="5325120"/>
                            <a:ext cx="37584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de-DE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de-DE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5280" y="252468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2400480"/>
                            <a:ext cx="570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21.3pt;height:477.35pt" coordorigin="0,0" coordsize="6426,9547">
                <v:rect id="shape_0" stroked="f" o:allowincell="f" style="position:absolute;left:0;top:1;width:6425;height:954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599,113" to="599,4194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9,4195" to="5699,419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1724,1180" path="m0,0c60,355,121,711,408,908c695,1105,1209,1142,1724,1180e" stroked="t" o:allowincell="f" style="position:absolute;left:1392;top:453;width:4308;height:2948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599,4762" to="599,906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9,9070" to="6039,907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668;top:4079;width:528;height:47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de-DE" w:bidi="ar-SA"/>
                          </w:rPr>
                          <w:t>x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Arial" w:hAnsi="Arial" w:eastAsia="Times New Roman" w:cs="Arial"/>
                            <w:color w:val="000000"/>
                            <w:lang w:val="de-DE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;top:0;width:528;height:47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de-DE" w:bidi="ar-SA"/>
                          </w:rPr>
                          <w:t>x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Arial" w:hAnsi="Arial" w:eastAsia="Times New Roman" w:cs="Arial"/>
                            <w:color w:val="000000"/>
                            <w:lang w:val="de-DE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4532;width:543;height:47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de-DE" w:bidi="ar-SA"/>
                          </w:rPr>
                          <w:t>p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Arial" w:hAnsi="Arial" w:eastAsia="Times New Roman" w:cs="Arial"/>
                            <w:color w:val="000000"/>
                            <w:lang w:val="de-DE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99,565" to="5244,419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9,565" to="3432,419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9,565" to="2070,419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1542,998" path="m0,0c30,279,60,559,317,725c574,891,1338,953,1542,998e" stroked="t" o:allowincell="f" style="position:absolute;left:2412;top:793;width:3853;height:2493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1860,1361" path="m0,0c4,385,8,771,318,998c628,1225,1244,1293,1860,1361e" stroked="t" o:allowincell="f" style="position:absolute;left:1052;top:453;width:4648;height:3401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939,5103" to="5699,884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64,2040" to="1164,5326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1959,2268" to="1959,5894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094,2493" to="3094,6801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stroked="f" o:allowincell="f" style="position:absolute;left:5895;top:9066;width:528;height:47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de-DE" w:bidi="ar-SA"/>
                          </w:rPr>
                          <w:t>x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Arial" w:hAnsi="Arial" w:eastAsia="Times New Roman" w:cs="Arial"/>
                            <w:color w:val="000000"/>
                            <w:lang w:val="de-DE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69;top:8386;width:591;height:47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de-DE" w:bidi="ar-SA"/>
                          </w:rPr>
                          <w:t>D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Arial" w:hAnsi="Arial" w:eastAsia="Times New Roman" w:cs="Arial"/>
                            <w:color w:val="000000"/>
                            <w:lang w:val="de-DE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599,3976" to="4677,397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59,3780" to="3057,37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92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192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192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Bei der Marshall’schen Nachfrage wird das Einkommen des Konsumenten konstant gehalten.</w:t>
      </w:r>
    </w:p>
    <w:p>
      <w:pPr>
        <w:pStyle w:val="Normal"/>
        <w:tabs>
          <w:tab w:val="clear" w:pos="708"/>
          <w:tab w:val="left" w:pos="192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Neben dem SE beinhaltet die Marshall’sche Nachfrage auch den Einkommenseffekt (EE) bei einer Preisänderung.</w:t>
      </w:r>
    </w:p>
    <w:p>
      <w:pPr>
        <w:pStyle w:val="Normal"/>
        <w:tabs>
          <w:tab w:val="clear" w:pos="708"/>
          <w:tab w:val="left" w:pos="192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192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192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1920" w:leader="none"/>
        </w:tabs>
        <w:rPr>
          <w:rFonts w:ascii="Arial" w:hAnsi="Arial" w:cs="Arial"/>
          <w:b/>
          <w:b/>
          <w:sz w:val="32"/>
          <w:szCs w:val="32"/>
          <w:lang w:val="en-US" w:eastAsia="en-US"/>
        </w:rPr>
      </w:pPr>
      <w:r>
        <w:rPr>
          <w:rFonts w:cs="Arial" w:ascii="Arial" w:hAnsi="Arial"/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967855</wp:posOffset>
                </wp:positionH>
                <wp:positionV relativeFrom="paragraph">
                  <wp:posOffset>-779145</wp:posOffset>
                </wp:positionV>
                <wp:extent cx="216535" cy="1250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44"/>
                                <w:szCs w:val="144"/>
                              </w:rPr>
                              <w:t>.</w:t>
                            </w:r>
                            <w:r>
                              <w:rPr>
                                <w:b/>
                                <w:sz w:val="144"/>
                                <w:szCs w:val="14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-61.35pt;mso-position-vertical-relative:text;margin-left:54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44"/>
                          <w:szCs w:val="144"/>
                        </w:rPr>
                        <w:t>.</w:t>
                      </w:r>
                      <w:r>
                        <w:rPr>
                          <w:b/>
                          <w:sz w:val="144"/>
                          <w:szCs w:val="14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739255</wp:posOffset>
                </wp:positionH>
                <wp:positionV relativeFrom="paragraph">
                  <wp:posOffset>-233045</wp:posOffset>
                </wp:positionV>
                <wp:extent cx="923290" cy="9232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18.35pt;mso-position-vertical-relative:text;margin-left:53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920" w:leader="none"/>
        </w:tabs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er Einkommens- und Substitutionseffekt bei der Marshall’schen Nachfrage:</w:t>
      </w:r>
    </w:p>
    <w:p>
      <w:pPr>
        <w:pStyle w:val="Normal"/>
        <w:tabs>
          <w:tab w:val="clear" w:pos="708"/>
          <w:tab w:val="left" w:pos="1920" w:leader="none"/>
        </w:tabs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1920" w:leader="none"/>
        </w:tabs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haracter">
                  <wp:posOffset>-457200</wp:posOffset>
                </wp:positionH>
                <wp:positionV relativeFrom="line">
                  <wp:posOffset>-208280</wp:posOffset>
                </wp:positionV>
                <wp:extent cx="6285865" cy="392874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5960" cy="3928680"/>
                          <a:chOff x="0" y="0"/>
                          <a:chExt cx="6285960" cy="39286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6285960" cy="392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685080" y="113040"/>
                            <a:ext cx="0" cy="319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3314160"/>
                            <a:ext cx="399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456480"/>
                            <a:ext cx="3656880" cy="2856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456480"/>
                            <a:ext cx="1256760" cy="2856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5280" y="570960"/>
                            <a:ext cx="2190240" cy="251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50" h="3960">
                                <a:moveTo>
                                  <a:pt x="30" y="0"/>
                                </a:moveTo>
                                <a:cubicBezTo>
                                  <a:pt x="15" y="750"/>
                                  <a:pt x="0" y="1500"/>
                                  <a:pt x="570" y="2160"/>
                                </a:cubicBezTo>
                                <a:cubicBezTo>
                                  <a:pt x="1140" y="2820"/>
                                  <a:pt x="2295" y="3390"/>
                                  <a:pt x="3450" y="396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227880"/>
                            <a:ext cx="1256760" cy="2856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160" y="685080"/>
                            <a:ext cx="1370880" cy="20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" h="3240">
                                <a:moveTo>
                                  <a:pt x="0" y="0"/>
                                </a:moveTo>
                                <a:cubicBezTo>
                                  <a:pt x="0" y="540"/>
                                  <a:pt x="0" y="1080"/>
                                  <a:pt x="360" y="1620"/>
                                </a:cubicBezTo>
                                <a:cubicBezTo>
                                  <a:pt x="720" y="2160"/>
                                  <a:pt x="1440" y="2700"/>
                                  <a:pt x="2160" y="324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080" y="2285280"/>
                            <a:ext cx="72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9760" y="1485360"/>
                            <a:ext cx="0" cy="182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1485360"/>
                            <a:ext cx="0" cy="182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5520" y="3427560"/>
                            <a:ext cx="342360" cy="49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de-DE" w:bidi="ar-SA"/>
                                </w:rPr>
                                <w:t>x*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3427560"/>
                            <a:ext cx="424080" cy="49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de-DE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de-DE" w:bidi="ar-SA"/>
                                </w:rPr>
                                <w:t>SE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3680" y="3428280"/>
                            <a:ext cx="46620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de-DE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de-DE" w:bidi="ar-SA"/>
                                </w:rPr>
                                <w:t>GE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160" y="3427560"/>
                            <a:ext cx="335160" cy="49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de-DE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de-DE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760" y="41760"/>
                            <a:ext cx="335160" cy="49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de-DE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de-DE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141560" y="114228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-16.4pt;width:494.95pt;height:309.35pt" coordorigin="-720,-328" coordsize="9899,6187">
                <v:rect id="shape_0" stroked="f" o:allowincell="f" style="position:absolute;left:-720;top:-328;width:9898;height:618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59,-150" to="359,488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9,4891" to="6657,489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9,391" to="6117,488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9,391" to="2337,488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3450,3960" path="m30,0c15,750,0,1500,570,2160c1140,2820,2295,3390,3450,3960e" stroked="t" o:allowincell="f" style="position:absolute;left:2879;top:571;width:3448;height:3958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2159,31" to="4137,4529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shape id="shape_0" coordsize="2160,3240" path="m0,0c0,540,0,1080,360,1620c720,2160,1440,2700,2160,3240e" stroked="t" o:allowincell="f" style="position:absolute;left:899;top:751;width:2158;height:3238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3959,3271" to="3959,4889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059,2011" to="3059,4889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079,2011" to="1079,4889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3777;top:5069;width:538;height:78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de-DE" w:bidi="ar-SA"/>
                          </w:rPr>
                          <w:t>x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99;top:5069;width:667;height:78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de-DE" w:bidi="ar-SA"/>
                          </w:rPr>
                          <w:t>x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Arial" w:hAnsi="Arial" w:eastAsia="Times New Roman" w:cs="Arial"/>
                            <w:color w:val="000000"/>
                            <w:lang w:val="de-DE" w:bidi="ar-SA"/>
                          </w:rPr>
                          <w:t>S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9;top:5071;width:733;height:46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de-DE" w:bidi="ar-SA"/>
                          </w:rPr>
                          <w:t>x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Arial" w:hAnsi="Arial" w:eastAsia="Times New Roman" w:cs="Arial"/>
                            <w:color w:val="000000"/>
                            <w:lang w:val="de-DE" w:bidi="ar-SA"/>
                          </w:rPr>
                          <w:t>G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99;top:5069;width:527;height:78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de-DE" w:bidi="ar-SA"/>
                          </w:rPr>
                          <w:t>x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Arial" w:hAnsi="Arial" w:eastAsia="Times New Roman" w:cs="Arial"/>
                            <w:color w:val="000000"/>
                            <w:lang w:val="de-DE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15;top:-262;width:527;height:78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de-DE" w:bidi="ar-SA"/>
                          </w:rPr>
                          <w:t>x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Arial" w:hAnsi="Arial" w:eastAsia="Times New Roman" w:cs="Arial"/>
                            <w:color w:val="000000"/>
                            <w:lang w:val="de-DE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78,1471" to="1616,147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92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192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192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192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192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192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192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192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192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192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192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192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192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192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192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192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192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192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192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192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er Term x</w:t>
      </w:r>
      <w:r>
        <w:rPr>
          <w:rFonts w:cs="Arial" w:ascii="Arial" w:hAnsi="Arial"/>
          <w:sz w:val="32"/>
          <w:szCs w:val="32"/>
          <w:vertAlign w:val="subscript"/>
        </w:rPr>
        <w:t xml:space="preserve">SE </w:t>
      </w:r>
      <w:r>
        <w:rPr>
          <w:rFonts w:cs="Arial" w:ascii="Arial" w:hAnsi="Arial"/>
          <w:sz w:val="32"/>
          <w:szCs w:val="32"/>
        </w:rPr>
        <w:t xml:space="preserve"> - x* gibt den SE,  x</w:t>
      </w:r>
      <w:r>
        <w:rPr>
          <w:rFonts w:cs="Arial" w:ascii="Arial" w:hAnsi="Arial"/>
          <w:sz w:val="32"/>
          <w:szCs w:val="32"/>
          <w:vertAlign w:val="subscript"/>
        </w:rPr>
        <w:t>GE</w:t>
      </w:r>
      <w:r>
        <w:rPr>
          <w:rFonts w:cs="Arial" w:ascii="Arial" w:hAnsi="Arial"/>
          <w:sz w:val="32"/>
          <w:szCs w:val="32"/>
        </w:rPr>
        <w:t xml:space="preserve"> – x</w:t>
      </w:r>
      <w:r>
        <w:rPr>
          <w:rFonts w:cs="Arial" w:ascii="Arial" w:hAnsi="Arial"/>
          <w:sz w:val="32"/>
          <w:szCs w:val="32"/>
          <w:vertAlign w:val="subscript"/>
        </w:rPr>
        <w:t>SE</w:t>
      </w:r>
      <w:r>
        <w:rPr>
          <w:rFonts w:cs="Arial" w:ascii="Arial" w:hAnsi="Arial"/>
          <w:sz w:val="32"/>
          <w:szCs w:val="32"/>
        </w:rPr>
        <w:t xml:space="preserve"> den EE an. Da der EE kleiner 0 ist, handelt es sich um ein normales Gut; es ist auch ein gewöhnliches Gut, da EE+SE&lt;0. </w:t>
      </w:r>
    </w:p>
    <w:p>
      <w:pPr>
        <w:pStyle w:val="Normal"/>
        <w:tabs>
          <w:tab w:val="clear" w:pos="708"/>
          <w:tab w:val="left" w:pos="192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Beachte auch, dass der SE bei einem Preisanstieg immer kleiner als Null ist, oder allgemeiner: der SE wirkt der Preisveränderung immer entgegen. </w:t>
      </w:r>
    </w:p>
    <w:p>
      <w:pPr>
        <w:pStyle w:val="Normal"/>
        <w:tabs>
          <w:tab w:val="clear" w:pos="708"/>
          <w:tab w:val="left" w:pos="192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192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192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192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192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192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192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192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192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Beispiel für ein gewöhnliches, aber inferiores Gut:</w:t>
      </w:r>
    </w:p>
    <w:p>
      <w:pPr>
        <w:pStyle w:val="Normal"/>
        <w:tabs>
          <w:tab w:val="clear" w:pos="708"/>
          <w:tab w:val="left" w:pos="192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192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lang w:val="en-US" w:eastAsia="en-US"/>
        </w:rPr>
        <mc:AlternateContent>
          <mc:Choice Requires="wpg">
            <w:drawing>
              <wp:inline distT="0" distB="0" distL="0" distR="0">
                <wp:extent cx="4457065" cy="331406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57160" cy="3314160"/>
                          <a:chOff x="0" y="0"/>
                          <a:chExt cx="4457160" cy="331416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4457160" cy="331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08480" y="2951640"/>
                            <a:ext cx="34236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de-DE" w:bidi="ar-SA"/>
                                </w:rPr>
                                <w:t>x*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7760" y="2951640"/>
                            <a:ext cx="42480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de-DE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de-DE" w:bidi="ar-SA"/>
                                </w:rPr>
                                <w:t>SE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8480" y="2951640"/>
                            <a:ext cx="43740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de-DE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de-DE" w:bidi="ar-SA"/>
                                </w:rPr>
                                <w:t>GE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56480" y="143640"/>
                            <a:ext cx="0" cy="27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2881080"/>
                            <a:ext cx="374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360000"/>
                            <a:ext cx="3384000" cy="252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360000"/>
                            <a:ext cx="1728360" cy="252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3200" y="360000"/>
                            <a:ext cx="3025080" cy="194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6" h="1179">
                                <a:moveTo>
                                  <a:pt x="0" y="0"/>
                                </a:moveTo>
                                <a:cubicBezTo>
                                  <a:pt x="113" y="219"/>
                                  <a:pt x="227" y="439"/>
                                  <a:pt x="545" y="635"/>
                                </a:cubicBezTo>
                                <a:cubicBezTo>
                                  <a:pt x="863" y="831"/>
                                  <a:pt x="1679" y="1088"/>
                                  <a:pt x="1906" y="1179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4120" y="0"/>
                            <a:ext cx="1728360" cy="252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9200" y="1080720"/>
                            <a:ext cx="1367640" cy="136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2" h="907">
                                <a:moveTo>
                                  <a:pt x="0" y="0"/>
                                </a:moveTo>
                                <a:cubicBezTo>
                                  <a:pt x="33" y="219"/>
                                  <a:pt x="67" y="438"/>
                                  <a:pt x="226" y="589"/>
                                </a:cubicBezTo>
                                <a:cubicBezTo>
                                  <a:pt x="385" y="740"/>
                                  <a:pt x="831" y="854"/>
                                  <a:pt x="952" y="90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7200" y="649080"/>
                            <a:ext cx="0" cy="223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2120" y="1296720"/>
                            <a:ext cx="0" cy="158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840" y="1799640"/>
                            <a:ext cx="0" cy="108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2960" y="9136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0.95pt;height:260.95pt" coordorigin="0,0" coordsize="7019,5219">
                <v:rect id="shape_0" stroked="f" o:allowincell="f" style="position:absolute;left:0;top:0;width:7018;height:52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533;top:4648;width:538;height:47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de-DE" w:bidi="ar-SA"/>
                          </w:rPr>
                          <w:t>x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98;top:4648;width:668;height:47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de-DE" w:bidi="ar-SA"/>
                          </w:rPr>
                          <w:t>x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Arial" w:hAnsi="Arial" w:eastAsia="Times New Roman" w:cs="Arial"/>
                            <w:color w:val="000000"/>
                            <w:lang w:val="de-DE" w:bidi="ar-SA"/>
                          </w:rPr>
                          <w:t>S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66;top:4648;width:688;height:47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de-DE" w:bidi="ar-SA"/>
                          </w:rPr>
                          <w:t>x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Arial" w:hAnsi="Arial" w:eastAsia="Times New Roman" w:cs="Arial"/>
                            <w:color w:val="000000"/>
                            <w:lang w:val="de-DE" w:bidi="ar-SA"/>
                          </w:rPr>
                          <w:t>G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19,226" to="719,4534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9,4537" to="6615,45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9,567" to="6047,453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9,567" to="3440,453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1906,1179" path="m0,0c113,219,227,439,545,635c863,831,1679,1088,1906,1179e" stroked="t" o:allowincell="f" style="position:absolute;left:1627;top:567;width:4763;height:3058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1172,0" to="3893,3968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shape id="shape_0" coordsize="952,907" path="m0,0c33,219,67,438,226,589c385,740,831,854,952,907e" stroked="t" o:allowincell="f" style="position:absolute;left:1967;top:1702;width:2153;height:2151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1854,1022" to="1854,4535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759,2042" to="2759,4535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307,2834" to="2307,4535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438,1439" to="1796,14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92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192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er EE (x</w:t>
      </w:r>
      <w:r>
        <w:rPr>
          <w:rFonts w:cs="Arial" w:ascii="Arial" w:hAnsi="Arial"/>
          <w:sz w:val="32"/>
          <w:szCs w:val="32"/>
          <w:vertAlign w:val="subscript"/>
        </w:rPr>
        <w:t>GE</w:t>
      </w:r>
      <w:r>
        <w:rPr>
          <w:rFonts w:cs="Arial" w:ascii="Arial" w:hAnsi="Arial"/>
          <w:sz w:val="32"/>
          <w:szCs w:val="32"/>
        </w:rPr>
        <w:t xml:space="preserve"> - x</w:t>
      </w:r>
      <w:r>
        <w:rPr>
          <w:rFonts w:cs="Arial" w:ascii="Arial" w:hAnsi="Arial"/>
          <w:sz w:val="32"/>
          <w:szCs w:val="32"/>
          <w:vertAlign w:val="subscript"/>
        </w:rPr>
        <w:t>SE</w:t>
      </w:r>
      <w:r>
        <w:rPr>
          <w:rFonts w:cs="Arial" w:ascii="Arial" w:hAnsi="Arial"/>
          <w:sz w:val="32"/>
          <w:szCs w:val="32"/>
        </w:rPr>
        <w:t>) ist hier größer als Null und wirkt entgegengesetzt zum SE. Es handelt sich aber immer noch um ein gewöhnliches Gut, da EE+SE&lt;0.</w:t>
      </w:r>
    </w:p>
    <w:p>
      <w:pPr>
        <w:pStyle w:val="Normal"/>
        <w:tabs>
          <w:tab w:val="clear" w:pos="708"/>
          <w:tab w:val="left" w:pos="192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192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192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lang w:val="en-US" w:eastAsia="en-US"/>
        </w:rPr>
        <mc:AlternateContent>
          <mc:Choice Requires="wpg">
            <w:drawing>
              <wp:inline distT="0" distB="0" distL="0" distR="0">
                <wp:extent cx="4297045" cy="32575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96960" cy="3257640"/>
                          <a:chOff x="0" y="0"/>
                          <a:chExt cx="4296960" cy="325764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720"/>
                            <a:ext cx="4296960" cy="325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95280" y="2878920"/>
                            <a:ext cx="34308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de-DE" w:bidi="ar-SA"/>
                                </w:rPr>
                                <w:t>x*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3640" y="2878920"/>
                            <a:ext cx="42552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de-DE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de-DE" w:bidi="ar-SA"/>
                                </w:rPr>
                                <w:t>SE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3640" y="2878920"/>
                            <a:ext cx="50472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de-DE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de-DE" w:bidi="ar-SA"/>
                                </w:rPr>
                                <w:t>G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31640" y="71280"/>
                            <a:ext cx="0" cy="27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640" y="2808720"/>
                            <a:ext cx="374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640" y="287640"/>
                            <a:ext cx="3384720" cy="252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640" y="287640"/>
                            <a:ext cx="1728360" cy="252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000" y="144720"/>
                            <a:ext cx="3025800" cy="194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6" h="1179">
                                <a:moveTo>
                                  <a:pt x="0" y="0"/>
                                </a:moveTo>
                                <a:cubicBezTo>
                                  <a:pt x="113" y="219"/>
                                  <a:pt x="227" y="439"/>
                                  <a:pt x="545" y="635"/>
                                </a:cubicBezTo>
                                <a:cubicBezTo>
                                  <a:pt x="863" y="831"/>
                                  <a:pt x="1679" y="1088"/>
                                  <a:pt x="1906" y="1179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589600">
                            <a:off x="1654920" y="1584000"/>
                            <a:ext cx="792000" cy="115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2" h="907">
                                <a:moveTo>
                                  <a:pt x="0" y="0"/>
                                </a:moveTo>
                                <a:cubicBezTo>
                                  <a:pt x="33" y="219"/>
                                  <a:pt x="67" y="438"/>
                                  <a:pt x="226" y="589"/>
                                </a:cubicBezTo>
                                <a:cubicBezTo>
                                  <a:pt x="385" y="740"/>
                                  <a:pt x="831" y="854"/>
                                  <a:pt x="952" y="90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7640" y="576720"/>
                            <a:ext cx="0" cy="223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9640" y="1079640"/>
                            <a:ext cx="0" cy="1728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8920" y="144720"/>
                            <a:ext cx="1728360" cy="252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360" y="2303640"/>
                            <a:ext cx="0" cy="50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60360" y="2952000"/>
                            <a:ext cx="33660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de-DE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de-DE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3660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de-DE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de-DE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342360"/>
                            <a:ext cx="14860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Giffen-Gu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685800" y="6858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38.35pt;height:256.5pt" coordorigin="0,0" coordsize="6767,5130">
                <v:rect id="shape_0" stroked="f" o:allowincell="f" style="position:absolute;left:0;top:1;width:6766;height:512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040;top:4534;width:539;height:47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de-DE" w:bidi="ar-SA"/>
                          </w:rPr>
                          <w:t>x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60;top:4534;width:669;height:47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de-DE" w:bidi="ar-SA"/>
                          </w:rPr>
                          <w:t>x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Arial" w:hAnsi="Arial" w:eastAsia="Times New Roman" w:cs="Arial"/>
                            <w:color w:val="000000"/>
                            <w:lang w:val="de-DE" w:bidi="ar-SA"/>
                          </w:rPr>
                          <w:t>S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94;top:4534;width:794;height:4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de-DE" w:bidi="ar-SA"/>
                          </w:rPr>
                          <w:t>x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Arial" w:hAnsi="Arial" w:eastAsia="Times New Roman" w:cs="Arial"/>
                            <w:color w:val="000000"/>
                            <w:lang w:val="de-DE" w:bidi="ar-SA"/>
                          </w:rPr>
                          <w:t>G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80,112" to="680,4420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0,4423" to="6576,442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0,453" to="6009,442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0,453" to="3401,442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1906,1179" path="m0,0c113,219,227,439,545,635c863,831,1679,1088,1906,1179e" stroked="t" o:allowincell="f" style="position:absolute;left:1247;top:228;width:4764;height:3058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952,907" path="m0,0c33,219,67,438,226,589c385,740,831,854,952,907e" stroked="t" o:allowincell="f" style="position:absolute;left:2606;top:2494;width:1246;height:1811;mso-wrap-style:none;v-text-anchor:middle;rotation:343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1587,908" to="1587,4421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267,1700" to="2267,4421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132,228" to="3853,4196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835,3628" to="2835,4421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6237;top:4649;width:529;height:47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de-DE" w:bidi="ar-SA"/>
                          </w:rPr>
                          <w:t>x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Arial" w:hAnsi="Arial" w:eastAsia="Times New Roman" w:cs="Arial"/>
                            <w:color w:val="000000"/>
                            <w:lang w:val="de-DE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0;width:529;height:47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de-DE" w:bidi="ar-SA"/>
                          </w:rPr>
                          <w:t>x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Arial" w:hAnsi="Arial" w:eastAsia="Times New Roman" w:cs="Arial"/>
                            <w:color w:val="000000"/>
                            <w:lang w:val="de-DE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960;top:539;width:2339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Giffen-Gu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80,1080" to="1439,10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92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er EE ist so groß, dass EE+SE&gt;0 bei einem Preisanstieg.</w:t>
      </w:r>
    </w:p>
    <w:p>
      <w:pPr>
        <w:pStyle w:val="Normal"/>
        <w:tabs>
          <w:tab w:val="clear" w:pos="708"/>
          <w:tab w:val="left" w:pos="192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192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Vergleich von Hick’scher und Marshall’scher Nachfrage</w:t>
      </w:r>
    </w:p>
    <w:p>
      <w:pPr>
        <w:pStyle w:val="Normal"/>
        <w:tabs>
          <w:tab w:val="clear" w:pos="708"/>
          <w:tab w:val="left" w:pos="192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192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192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lang w:val="en-US" w:eastAsia="en-US"/>
        </w:rPr>
        <mc:AlternateContent>
          <mc:Choice Requires="wpg">
            <w:drawing>
              <wp:inline distT="0" distB="0" distL="0" distR="0">
                <wp:extent cx="3930650" cy="570547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30480" cy="5705640"/>
                          <a:chOff x="0" y="0"/>
                          <a:chExt cx="3930480" cy="570564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720" y="720"/>
                            <a:ext cx="3930120" cy="57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504720" y="0"/>
                            <a:ext cx="0" cy="237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720" y="2374920"/>
                            <a:ext cx="323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6720" y="2879640"/>
                            <a:ext cx="0" cy="244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720" y="5327640"/>
                            <a:ext cx="323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3588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de-DE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de-DE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29440" y="2518920"/>
                            <a:ext cx="40140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de-DE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de-DE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28720" y="5400000"/>
                            <a:ext cx="33588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de-DE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de-DE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080" y="2808000"/>
                            <a:ext cx="34560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de-DE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de-DE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4720" y="216000"/>
                            <a:ext cx="2952000" cy="215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720" y="216000"/>
                            <a:ext cx="1655280" cy="215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360" y="71640"/>
                            <a:ext cx="2663280" cy="172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8" h="1089">
                                <a:moveTo>
                                  <a:pt x="0" y="0"/>
                                </a:moveTo>
                                <a:cubicBezTo>
                                  <a:pt x="155" y="317"/>
                                  <a:pt x="310" y="635"/>
                                  <a:pt x="590" y="816"/>
                                </a:cubicBezTo>
                                <a:cubicBezTo>
                                  <a:pt x="870" y="997"/>
                                  <a:pt x="1274" y="1043"/>
                                  <a:pt x="1678" y="1089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720" y="720"/>
                            <a:ext cx="1583640" cy="208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720" y="287640"/>
                            <a:ext cx="936000" cy="129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0" h="816">
                                <a:moveTo>
                                  <a:pt x="0" y="0"/>
                                </a:moveTo>
                                <a:cubicBezTo>
                                  <a:pt x="19" y="181"/>
                                  <a:pt x="38" y="363"/>
                                  <a:pt x="136" y="499"/>
                                </a:cubicBezTo>
                                <a:cubicBezTo>
                                  <a:pt x="234" y="635"/>
                                  <a:pt x="412" y="725"/>
                                  <a:pt x="590" y="81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8160" y="1295280"/>
                            <a:ext cx="0" cy="309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6000" y="4390920"/>
                            <a:ext cx="144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5440" y="3672360"/>
                            <a:ext cx="2303280" cy="143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360" y="1079640"/>
                            <a:ext cx="0" cy="27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4360" y="863640"/>
                            <a:ext cx="0" cy="295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8360" y="3600360"/>
                            <a:ext cx="1296720" cy="158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6000" y="3816360"/>
                            <a:ext cx="144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080" y="4247640"/>
                            <a:ext cx="40896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de-DE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de-DE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perscript"/>
                                  <w:rFonts w:ascii="Arial" w:hAnsi="Arial" w:eastAsia="Times New Roman" w:cs="Arial"/>
                                  <w:color w:val="000000"/>
                                  <w:lang w:val="de-DE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080" y="3671640"/>
                            <a:ext cx="40896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de-DE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de-DE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perscript"/>
                                  <w:rFonts w:ascii="Arial" w:hAnsi="Arial" w:eastAsia="Times New Roman" w:cs="Arial"/>
                                  <w:color w:val="000000"/>
                                  <w:lang w:val="de-DE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4360" y="3166920"/>
                            <a:ext cx="42156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de-DE" w:bidi="ar-SA"/>
                                </w:rPr>
                                <w:t>SE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21280" y="4965120"/>
                            <a:ext cx="37584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de-DE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de-DE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3800" y="4966920"/>
                            <a:ext cx="37584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de-DE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de-DE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2360" y="2950920"/>
                            <a:ext cx="42156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de-DE" w:bidi="ar-SA"/>
                                </w:rPr>
                                <w:t>EE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1331280" y="3203640"/>
                            <a:ext cx="72360" cy="431280"/>
                          </a:xfrm>
                          <a:custGeom>
                            <a:avLst/>
                            <a:gdLst>
                              <a:gd name="textAreaLeft" fmla="*/ 26280 w 41040"/>
                              <a:gd name="textAreaRight" fmla="*/ 41400 w 41040"/>
                              <a:gd name="textAreaTop" fmla="*/ 6120 h 244440"/>
                              <a:gd name="textAreaBottom" fmla="*/ 238320 h 2444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762920" y="3347640"/>
                            <a:ext cx="72360" cy="431280"/>
                          </a:xfrm>
                          <a:custGeom>
                            <a:avLst/>
                            <a:gdLst>
                              <a:gd name="textAreaLeft" fmla="*/ 26280 w 41040"/>
                              <a:gd name="textAreaRight" fmla="*/ 41400 w 41040"/>
                              <a:gd name="textAreaTop" fmla="*/ 6120 h 244440"/>
                              <a:gd name="textAreaBottom" fmla="*/ 238320 h 2444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9.5pt;height:449.25pt" coordorigin="0,0" coordsize="6190,8985">
                <v:rect id="shape_0" stroked="f" o:allowincell="f" style="position:absolute;left:1;top:1;width:6188;height:898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795,0" to="795,373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5,3740" to="5896,37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08,4535" to="908,838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08,8390" to="6009,839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0;top:0;width:528;height:47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de-DE" w:bidi="ar-SA"/>
                          </w:rPr>
                          <w:t>x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Arial" w:hAnsi="Arial" w:eastAsia="Times New Roman" w:cs="Arial"/>
                            <w:color w:val="000000"/>
                            <w:lang w:val="de-DE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58;top:3967;width:631;height:4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de-DE" w:bidi="ar-SA"/>
                          </w:rPr>
                          <w:t>x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Arial" w:hAnsi="Arial" w:eastAsia="Times New Roman" w:cs="Arial"/>
                            <w:color w:val="000000"/>
                            <w:lang w:val="de-DE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57;top:8504;width:528;height:47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de-DE" w:bidi="ar-SA"/>
                          </w:rPr>
                          <w:t>x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Arial" w:hAnsi="Arial" w:eastAsia="Times New Roman" w:cs="Arial"/>
                            <w:color w:val="000000"/>
                            <w:lang w:val="de-DE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;top:4422;width:543;height:47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de-DE" w:bidi="ar-SA"/>
                          </w:rPr>
                          <w:t>p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Arial" w:hAnsi="Arial" w:eastAsia="Times New Roman" w:cs="Arial"/>
                            <w:color w:val="000000"/>
                            <w:lang w:val="de-DE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95,340" to="5443,37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95,340" to="3401,37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1678,1089" path="m0,0c155,317,310,635,590,816c870,997,1274,1043,1678,1089e" stroked="t" o:allowincell="f" style="position:absolute;left:1815;top:113;width:4193;height:2721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1475,1" to="3968,3287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shape id="shape_0" coordsize="590,816" path="m0,0c19,181,38,363,136,499c234,635,412,725,590,816e" stroked="t" o:allowincell="f" style="position:absolute;left:1475;top:453;width:1473;height:2038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3178,2040" to="3178,6913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907,6915" to="3175,6915" stroked="t" o:allowincell="f" style="position:absolute;flip:x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1363,5783" to="4989,804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15,1700" to="1815,6008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2495,1360" to="2495,6008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2155,5670" to="4196,816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07,6010" to="3175,6010" stroked="t" o:allowincell="f" style="position:absolute;flip:x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stroked="f" o:allowincell="f" style="position:absolute;left:115;top:6689;width:643;height:47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de-DE" w:bidi="ar-SA"/>
                          </w:rPr>
                          <w:t>p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Arial" w:hAnsi="Arial" w:eastAsia="Times New Roman" w:cs="Arial"/>
                            <w:color w:val="000000"/>
                            <w:lang w:val="de-DE" w:bidi="ar-SA"/>
                          </w:rPr>
                          <w:t>1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perscript"/>
                            <w:rFonts w:ascii="Arial" w:hAnsi="Arial" w:eastAsia="Times New Roman" w:cs="Arial"/>
                            <w:color w:val="000000"/>
                            <w:lang w:val="de-DE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;top:5782;width:643;height:47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de-DE" w:bidi="ar-SA"/>
                          </w:rPr>
                          <w:t>p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Arial" w:hAnsi="Arial" w:eastAsia="Times New Roman" w:cs="Arial"/>
                            <w:color w:val="000000"/>
                            <w:lang w:val="de-DE" w:bidi="ar-SA"/>
                          </w:rPr>
                          <w:t>1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perscript"/>
                            <w:rFonts w:ascii="Arial" w:hAnsi="Arial" w:eastAsia="Times New Roman" w:cs="Arial"/>
                            <w:color w:val="000000"/>
                            <w:lang w:val="de-DE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95;top:4987;width:663;height:47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de-DE" w:bidi="ar-SA"/>
                          </w:rPr>
                          <w:t>S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73;top:7819;width:591;height:47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de-DE" w:bidi="ar-SA"/>
                          </w:rPr>
                          <w:t>D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Arial" w:hAnsi="Arial" w:eastAsia="Times New Roman" w:cs="Arial"/>
                            <w:color w:val="000000"/>
                            <w:lang w:val="de-DE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18;top:7822;width:591;height:47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de-DE" w:bidi="ar-SA"/>
                          </w:rPr>
                          <w:t>H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Arial" w:hAnsi="Arial" w:eastAsia="Times New Roman" w:cs="Arial"/>
                            <w:color w:val="000000"/>
                            <w:lang w:val="de-DE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15;top:4647;width:663;height:47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de-DE" w:bidi="ar-SA"/>
                          </w:rPr>
                          <w:t>E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87" coordsize="21600,21600" o:spt="87" adj="10800,1800" path="m21600,21600qx@12@13l10800@5qy@14@15qx@16@17l10800@4qy@18@19xnsem21600,21600qx@12@13l10800@5qy@14@15qx@16@17l10800@4qy@18@19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@4 0"/>
                    <v:f eqn="sumangle 0 45 0"/>
                    <v:f eqn="cos 10800 @6"/>
                    <v:f eqn="sin @4 @6"/>
                    <v:f eqn="sum width 0 @7"/>
                    <v:f eqn="sum @4 0 @8"/>
                    <v:f eqn="sum height @8 @4"/>
                    <v:f eqn="sum 0 21600 10800"/>
                    <v:f eqn="sum 0 21600 @4"/>
                    <v:f eqn="sum 0 10800 10800"/>
                    <v:f eqn="sum 0 @5 @4"/>
                    <v:f eqn="sum 10800 @14 0"/>
                    <v:f eqn="sum 0 @15 @4"/>
                    <v:f eqn="sum 10800 10800 0"/>
                    <v:f eqn="sum 0 @4 @4"/>
                  </v:formulas>
                  <v:path gradientshapeok="t" o:connecttype="rect" textboxrect="@9,@10,21600,@11"/>
                  <v:handles>
                    <v:h position="10800,@4"/>
                    <v:h position="0,@0"/>
                  </v:handles>
                </v:shapetype>
                <v:shape id="shape_0" stroked="t" o:allowincell="f" style="position:absolute;left:2096;top:5046;width:113;height:678;mso-wrap-style:none;v-text-anchor:middle;rotation:90;mso-position-horizontal-relative:char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776;top:5273;width:113;height:678;mso-wrap-style:none;v-text-anchor:middle;rotation:90;mso-position-horizontal-relative:char" type="_x0000_t87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92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1920" w:leader="none"/>
        </w:tabs>
        <w:rPr/>
      </w:pPr>
      <w:r>
        <w:rPr>
          <w:rFonts w:cs="Arial" w:ascii="Arial" w:hAnsi="Arial"/>
          <w:sz w:val="32"/>
          <w:szCs w:val="32"/>
        </w:rPr>
        <w:t xml:space="preserve">Abgetragen sind die Nachfragen nach einem </w:t>
      </w:r>
      <w:r>
        <w:rPr>
          <w:rFonts w:cs="Arial" w:ascii="Arial" w:hAnsi="Arial"/>
          <w:b/>
          <w:sz w:val="32"/>
          <w:szCs w:val="32"/>
        </w:rPr>
        <w:t>normalen</w:t>
      </w:r>
      <w:r>
        <w:rPr>
          <w:rFonts w:cs="Arial" w:ascii="Arial" w:hAnsi="Arial"/>
          <w:sz w:val="32"/>
          <w:szCs w:val="32"/>
        </w:rPr>
        <w:t xml:space="preserve"> Gut, d.h. EE wirkt in gleiche Richtung wie der SE, was bewirkt, dass die Marshall’sche Nachfrage stärker auf den Preisanstieg reagiert als die Hick’sche Nachfrage.</w:t>
      </w:r>
    </w:p>
    <w:p>
      <w:pPr>
        <w:pStyle w:val="Normal"/>
        <w:tabs>
          <w:tab w:val="clear" w:pos="708"/>
          <w:tab w:val="left" w:pos="1920" w:leader="none"/>
        </w:tabs>
        <w:rPr/>
      </w:pPr>
      <w:r>
        <w:rPr>
          <w:rFonts w:cs="Arial" w:ascii="Arial" w:hAnsi="Arial"/>
          <w:sz w:val="32"/>
          <w:szCs w:val="32"/>
        </w:rPr>
        <w:t xml:space="preserve">Bei einem </w:t>
      </w:r>
      <w:r>
        <w:rPr>
          <w:rFonts w:cs="Arial" w:ascii="Arial" w:hAnsi="Arial"/>
          <w:b/>
          <w:sz w:val="32"/>
          <w:szCs w:val="32"/>
        </w:rPr>
        <w:t>inferioren</w:t>
      </w:r>
      <w:r>
        <w:rPr>
          <w:rFonts w:cs="Arial" w:ascii="Arial" w:hAnsi="Arial"/>
          <w:sz w:val="32"/>
          <w:szCs w:val="32"/>
        </w:rPr>
        <w:t xml:space="preserve"> Gut verläuft die Marshall’sche Nachfrage </w:t>
      </w:r>
      <w:r>
        <w:rPr>
          <w:rFonts w:cs="Arial" w:ascii="Arial" w:hAnsi="Arial"/>
          <w:b/>
          <w:sz w:val="32"/>
          <w:szCs w:val="32"/>
        </w:rPr>
        <w:t>steiler</w:t>
      </w:r>
      <w:r>
        <w:rPr>
          <w:rFonts w:cs="Arial" w:ascii="Arial" w:hAnsi="Arial"/>
          <w:sz w:val="32"/>
          <w:szCs w:val="32"/>
        </w:rPr>
        <w:t xml:space="preserve"> als die Hick’sche.</w:t>
      </w:r>
    </w:p>
    <w:p>
      <w:pPr>
        <w:pStyle w:val="Normal"/>
        <w:tabs>
          <w:tab w:val="clear" w:pos="708"/>
          <w:tab w:val="left" w:pos="1920" w:leader="none"/>
        </w:tabs>
        <w:rPr/>
      </w:pPr>
      <w:r>
        <w:rPr>
          <w:rFonts w:cs="Arial" w:ascii="Arial" w:hAnsi="Arial"/>
          <w:sz w:val="32"/>
          <w:szCs w:val="32"/>
        </w:rPr>
        <w:t>Handelt es sich um ein Giffen-Gut, so ist D</w:t>
      </w:r>
      <w:r>
        <w:rPr>
          <w:rFonts w:cs="Arial" w:ascii="Arial" w:hAnsi="Arial"/>
          <w:sz w:val="32"/>
          <w:szCs w:val="32"/>
          <w:vertAlign w:val="subscript"/>
        </w:rPr>
        <w:t xml:space="preserve">1 </w:t>
      </w:r>
      <w:r>
        <w:rPr>
          <w:rFonts w:cs="Arial" w:ascii="Arial" w:hAnsi="Arial"/>
          <w:sz w:val="32"/>
          <w:szCs w:val="32"/>
        </w:rPr>
        <w:t xml:space="preserve"> eine </w:t>
      </w:r>
      <w:r>
        <w:rPr>
          <w:rFonts w:cs="Arial" w:ascii="Arial" w:hAnsi="Arial"/>
          <w:b/>
          <w:sz w:val="32"/>
          <w:szCs w:val="32"/>
        </w:rPr>
        <w:t>steigende</w:t>
      </w:r>
      <w:r>
        <w:rPr>
          <w:rFonts w:cs="Arial" w:ascii="Arial" w:hAnsi="Arial"/>
          <w:sz w:val="32"/>
          <w:szCs w:val="32"/>
        </w:rPr>
        <w:t xml:space="preserve"> Funktion im Preis, während die Hick’sche Nachfrage </w:t>
      </w:r>
      <w:r>
        <w:rPr>
          <w:rFonts w:cs="Arial" w:ascii="Arial" w:hAnsi="Arial"/>
          <w:b/>
          <w:sz w:val="32"/>
          <w:szCs w:val="32"/>
        </w:rPr>
        <w:t>immer</w:t>
      </w:r>
      <w:r>
        <w:rPr>
          <w:rFonts w:cs="Arial" w:ascii="Arial" w:hAnsi="Arial"/>
          <w:sz w:val="32"/>
          <w:szCs w:val="32"/>
        </w:rPr>
        <w:t xml:space="preserve"> fällt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18:48:00Z</dcterms:created>
  <dc:creator>Versicherungswissenschaft</dc:creator>
  <dc:description/>
  <dc:language>en-US</dc:language>
  <cp:lastModifiedBy>Versicherungswissenschaft</cp:lastModifiedBy>
  <dcterms:modified xsi:type="dcterms:W3CDTF">2004-01-15T08:41:00Z</dcterms:modified>
  <cp:revision>12</cp:revision>
  <dc:subject/>
  <dc:title>Die Konstruktion der Hick’schen Nachfrage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95339437</vt:r8>
  </property>
  <property fmtid="{D5CDD505-2E9C-101B-9397-08002B2CF9AE}" pid="3" name="_AuthorEmail">
    <vt:lpwstr>ingrid.koenigbauer@lrz.uni-muenchen.de</vt:lpwstr>
  </property>
  <property fmtid="{D5CDD505-2E9C-101B-9397-08002B2CF9AE}" pid="4" name="_AuthorEmailDisplayName">
    <vt:lpwstr>Ingrid Königbauer</vt:lpwstr>
  </property>
  <property fmtid="{D5CDD505-2E9C-101B-9397-08002B2CF9AE}" pid="5" name="_EmailSubject">
    <vt:lpwstr>Internet - FEHLER!</vt:lpwstr>
  </property>
</Properties>
</file>